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9155365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1 до 07 жовтня 2021 року навчально-тренувальний збір зі спеціальної підготовки з козацького двобою команді у складі 15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7 16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відокремленого підрозділу громадської організації «Українська спортивна федерація «Козацький двобій» в Сумській області Зернова Є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1 жовтня 2021 року № 42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козацького двобою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– 07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трюх Олександ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 Беда Дмитр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Березін Макси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Боряк Іл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Де-Кен-не Ольг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 Заяць Ів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 Касумов Касу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 Кравченко Іг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Литовченко Арте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 Литовченко Дени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 Олійник Анто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 Сідаш Оле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Сірик Савелі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 Сіроштан Вад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Щеглов Олексій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 Зернов Є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Анна СЛІПЕЦ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29:00Z</dcterms:created>
  <dc:creator>user</dc:creator>
  <dc:description/>
  <cp:keywords/>
  <dc:language>en-US</dc:language>
  <cp:lastModifiedBy>Admin</cp:lastModifiedBy>
  <cp:lastPrinted>2021-03-04T16:01:00Z</cp:lastPrinted>
  <dcterms:modified xsi:type="dcterms:W3CDTF">2021-10-04T13:46:00Z</dcterms:modified>
  <cp:revision>14</cp:revision>
  <dc:subject/>
  <dc:title/>
</cp:coreProperties>
</file>